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учный семинар 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лема интерактивности в литературе и журналистик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 освоения дисципли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ями освоения дисциплины являются: обучение анализу поэтики и эстетики журналистских произведений, исследование проблемы интерактивности в разных типах масс-медийных текстов, воспитание навыков самостоятельной научно-исследовательской работы, создания самостоятельного научно-исследовательского труда – магистерской диссертации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 в структуре ООП магистратуры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относится к вариативной (профильной) части общенаучного цикла, дисциплина по выбо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цсеминар </w:t>
      </w:r>
      <w:r>
        <w:rPr>
          <w:rFonts w:eastAsia="SimSun;宋体"/>
          <w:sz w:val="28"/>
          <w:szCs w:val="28"/>
        </w:rPr>
        <w:t>призван подготовить студентов к будущей профессиональной деятельности в редакциях СМИ, учреждениях образования, науки, культуры. Студент должен овладеть различными механизмами анализа журналистского текста, технологиями создания научно-исследовательских и публицистических текстов</w:t>
      </w:r>
      <w:r>
        <w:rPr>
          <w:rFonts w:eastAsia="SimSun;宋体"/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Научный семинар 1» осуществляется параллельно с изучением важнейших дисциплин теоретико-практической подготовки будущих магистров журналистики – </w:t>
      </w:r>
      <w:r>
        <w:rPr>
          <w:sz w:val="28"/>
          <w:szCs w:val="28"/>
        </w:rPr>
        <w:t>«Журналистика в системе современных средств массовой коммуникации», «Коммуникативная компетентность журналиста», «Журналистика как социокультурный феномен», «Научный семинар 2», «Спецкурс 1,2», «Креативное письмо», «История отечественной журналистики», «История российского ТВ и радио», «Методология и методика медиаисследований», «Деонтология журналистики», «Современные медиасистемы», модуля «Текст как инструмент профессиональных коммуникаций» и др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освоения дисциплины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 по направлению подготовки  магистров 031300 – «Журналистика»: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 (ОК-1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 (ОК-2)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 (ОК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использовать на практике навыки и умения в организации профессионально-творческих и научно-исследовательских работ, в управлении коллективом  (О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 (ОК-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использовать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 (ОК-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демонстрировать навыки работы в творческом и научном коллективе  (ОК-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порождать новые идеи  (ОК-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ность и готовность применять знания о современных методах исследования  (ОК-1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ность и готовность проводить научные исследования и адекватно оценивать их результаты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ОК-2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 (ОК-24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 (П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авить и решать инновационные задачи (П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редств массовой информаци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 (ПК-8)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углубленные специализированные профессиональные теоретические и практические знания для самостоятельной научно-исследовательской деятельности  (ПК-12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к критическому, аналитическому мышлению, к инновационной деятельности; умение самостоятельно ставить актуальные и перспективные задачи научных исследований в области журналистики и решать их с помощью современных методологий, методик и информационных технологий  (ПК-13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ладение навыками самостоятельной научно-исследовательской работы: умение анализировать литературу по теме, разработать концептуально-методологические основы, выделить и обосновать проблему, определить объект и предмет, сформулировать цель, задачи, гипотезы, выбрать адекватные методы исследования  (ПК-14);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практического характера  (ПК-15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работать в исследовательском коллективе, сотрудничать со специалистами других областей знаний в ходе решения научно-исследовательских и прикладных задач  (ПК-16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умение подготовить исследовательский отчет или научную статью с привлечением современных средств печати и редактирования  (ПК-17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умение подготовить доклад или научное сообщение, провести их презентацию, владение навыками ведения научной полемики  (ПК-18); </w:t>
      </w:r>
    </w:p>
    <w:p>
      <w:pPr>
        <w:pStyle w:val="Normal"/>
        <w:spacing w:lineRule="auto" w:line="352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умение подготовить публикацию в прессе по итогам исследования (ПК-1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результате освоения дисциплины «Научный семинар 1» обучающийся должен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бъём многозначного теоретико-практического понятия «интерактив» применительно к сфере словесности; формы и способы выявления (классификации, сравнения, описания) разнообразных традиционных и новых интерактивных ресурсов литературно-художественных и масс-медийных текст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перативно отыскивать необходимую информацию, профессионально производить отбор необходимых фактов, организовывать структуру научного текста, аргументировать свои выводы, грамотно организовывать его композицию, подбирать необходимые цитаты, примеры, факты и делать выводы, характеризующиеся новизной и актуальностью.</w:t>
      </w:r>
    </w:p>
    <w:p>
      <w:pPr>
        <w:pStyle w:val="TextBodyIndent"/>
        <w:tabs>
          <w:tab w:val="clear" w:pos="2140"/>
        </w:tabs>
        <w:spacing w:lineRule="auto" w:line="360"/>
        <w:ind w:left="0" w:right="0" w:hanging="0"/>
        <w:rPr/>
      </w:pPr>
      <w:r>
        <w:rPr>
          <w:b/>
          <w:i/>
          <w:color w:val="000000"/>
          <w:sz w:val="28"/>
          <w:szCs w:val="28"/>
        </w:rPr>
        <w:t>Владеть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авыками самостоятельного научного исследования, создания научного, научно-популярного и публицистического текста, представления результатов своей работы на открытом обсуждении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Структура и содержание дисциплин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ая трудоемкость дисциплины составляет  6 зачетных единиц или 216 часов, из них 80 аудиторных часа, 100 часов отведено на самостоятельную работу магистранта (в 1 семестре – 32 часа практических занятий, во 2 семестре – 28 часов практических занятий, в 3 семестре – 20 часов практических занятий).</w:t>
      </w:r>
      <w:r>
        <w:rPr/>
        <w:t xml:space="preserve"> Формой контроля в 1 семестре является зачет, во 2 семестре – курсовая работа, в 3 семестре – экзамен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1620"/>
        <w:gridCol w:w="540"/>
        <w:gridCol w:w="540"/>
        <w:gridCol w:w="540"/>
        <w:gridCol w:w="2011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ид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с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ыбор темы научно-исследовательской работы. Изучение существующих литературно-критических и литературоведческих источников по выбранной теме магистерской диссертации. Реферат об исследовательских намерения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библиографии теоретических работ по выбранной теме. Проверка реферата, посвященного исследованию теоретических и историко-теоретических работ по теме диссертаци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ё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Написание теоретической главы будущей магистерской диссертации. </w:t>
            </w:r>
            <w:r>
              <w:rPr>
                <w:rFonts w:eastAsia="HiddenHorzOCR;Arial Unicode MS"/>
              </w:rPr>
              <w:t>Научно-исследовательская работа по теме диссер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домашних работ, связанных с анализом масс-медийных текстов по теме диссертации. Проверка курсовой рабо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Курсов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вершение научно-исследовательской работы по теме диссертации, подготовка к научно-исследовательской практике, подготовка к процедуре будущей защиты магистерской диссер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убличное представление итогов научно-исследовательской работы в виде устного доклада (регламент выступления – 2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napToGrid w:val="false"/>
              <w:spacing w:lineRule="auto" w:line="360"/>
              <w:ind w:right="-1" w:hanging="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Normal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Введение. Знакомство с кругом научных интересов участников специального семинара. Выбор научно-исследовательской темы магистерской диссертации. Работа в Зональной научной библиотеке СГУ имени В.А. Артисевич. Разновидности библиографических разысканий. Основные справочно-библиографические издания (справочники, словари, энциклопедии). Обзор новейших справочных изданий и энциклопедий. Справочные интернет-системы. Общие правила составления библиографических описаний монографий, статей из сборников и из периодических изданий (газет, журналов), авторефератов диссертаций на соискание ученой степени кандидата и доктора наук, рецензий, библиографических ссылок. Реферирование, рецензирование, аннотирование научных текстов.  Виды рефератов. Этапы реферирования. План реферата. Чтение и обсуждение рефератов. Обзор  профессиональных изданий для журналистов за текущий год.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sz w:val="28"/>
          <w:szCs w:val="28"/>
        </w:rPr>
        <w:t>Создание библиографии теоретических работ по выбранной теме. Написание реферата, посвященного исследованию теоретических и историко-теоретических работ по теме диссертации.</w:t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 семе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рия и теория вопроса. Обоснование историко-теоретического аспекта исследования. Выявление основных теоретических работ по проблеме. Принципы построения теоретической главы  магистерской диссертации. Доклады студентов по теоретическим аспектам избранных тем. Обсуждение методологических проблем исследования.  </w:t>
      </w:r>
      <w:r>
        <w:rPr>
          <w:rFonts w:eastAsia="HiddenHorzOCR;Arial Unicode MS"/>
          <w:sz w:val="28"/>
          <w:szCs w:val="28"/>
        </w:rPr>
        <w:t xml:space="preserve">Знакомство с современными научными школами и методиками анализа. </w:t>
      </w:r>
      <w:r>
        <w:rPr>
          <w:sz w:val="28"/>
          <w:szCs w:val="28"/>
        </w:rPr>
        <w:t>Обзор новых поступлений в ЗНБ СГУ.</w:t>
      </w:r>
      <w:r>
        <w:rPr>
          <w:rFonts w:eastAsia="HiddenHorzOCR;Arial Unicode MS"/>
          <w:sz w:val="28"/>
          <w:szCs w:val="28"/>
        </w:rPr>
        <w:t xml:space="preserve"> Формулирование цели, задач, актуальности, новизны, методики анализа, определение точного объекта и предмета исследования в магистерской диссертации. </w:t>
      </w:r>
      <w:r>
        <w:rPr>
          <w:sz w:val="28"/>
          <w:szCs w:val="28"/>
        </w:rPr>
        <w:t>Принципы построения проблемно-тематического обзора исследовательской литературы по теме диссер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дийного, публицистического, литературно-критического, интернет-текста (в зависимости от выбранной темы диссертации). Определение навыков анализа. Различные подходы, методы и приемы анализа. Практикум по анализу медийного, публицистического, литературно-критического, интернет-текста (в зависимости от выбранной темы диссертации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ие в ежегодной научной конференции молодых ученых, выступление с научным докладом, помощь в организации и проведении конфер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еме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ение и обсуждение докладов студентов-магистров, рекомендуемых на ежегодную научную конференцию молодых ученых, проходящую в 4 семестре. Работа в Совете молодых учёных ИфиЖ, связанная с организацией и проведением конферен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 проспекта магистерской диссертации. Написание и защита проспектов магистерских раб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анр магистерской диссертации. Структура. Принципы построения аналитической главы  магистерской диссертации. Принципы построения библиографического списка в магистерской диссертации. Оформление магистерской диссертации и её представление на кафед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щиты. Оппонирование. Обсуждение заданий на научно-исследовательскую практику. Уточнение тем. Работа над текстом выпускной квалификационной работы - магистерской диссер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разовательные технологии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иды зан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ция руководителя спецсеминара по основным методологическим пробле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Коллоквиум (коллективный) предполагает групповое обсуждение прочитанного по заявленной теме теоретического материала, его применение на творчество изучаемых студентами журналистов, их отдельные журналистские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(коллективные, индивидуальные) проводятся еженедельно в часы семинара и после, в индивидуальном порядке, предполагают обсуждение текущих вопросов при написании рефератов и курсовых работ, анализ списков литературы/библиографических карт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дийного, публицистического, литературно-критического, интернет-текста (в зависимости от выбранной темы диссертац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Чтение и обсуждение рефератов об исследовательских намерениях и докладов студентов включает профессиональную подачу материала, умение отвечать на вопросы, участвовать в дискуссии, анализировать и воспринимать конструктивные предложения и кри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 основных профессиональных изданий для журналистов. Обзор новых поступлений в ЗНБ СГ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ы нацелены на выработку навыков, необходимых для самостоятельной научно-исследовательской деятельности, учебно-педагогической деятельности, организационно-управленческой деятельности, профессионально-творческой авторской журналистской деятельности, проектно-аналитической и профессионально-прикладной деятельности.</w:t>
      </w:r>
    </w:p>
    <w:p>
      <w:pPr>
        <w:pStyle w:val="Style17"/>
        <w:widowControl w:val="false"/>
        <w:tabs>
          <w:tab w:val="clear" w:pos="900"/>
        </w:tabs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бно-методическое обеспечение самостоятельной работы студ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еместр посвящен выполнению конкретного этапа самостоятельной работы в семинар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ервом</w:t>
      </w:r>
      <w:r>
        <w:rPr>
          <w:sz w:val="28"/>
          <w:szCs w:val="28"/>
        </w:rPr>
        <w:t xml:space="preserve"> семестре студенту необходимо определиться с кругом своих научных интересов, избрать тему своего будущего исследования и представить семинару реферат об исследовательских намерениях, в котором он освещает свою тему, ее актуальность и новизну, ключевые слова и основные предполагаемые направления будущего исследования. В обсуждении реферата участвуют все члены семинара, которые делятся со студентом рекомендациями, пожеланиями, ссылками, методическими рекомендациями. Таким образом, каждый студент семинара оказывается в позиции и самостоятельного исследователя, и рецензента. Взаимозаменяемость этих позиций будет сопровождать его на всем протяжении работы в спецсемина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</w:t>
      </w:r>
      <w:r>
        <w:rPr>
          <w:sz w:val="28"/>
          <w:szCs w:val="28"/>
        </w:rPr>
        <w:t xml:space="preserve"> семестр посвящен работе и представлению первых итогов самостоятельного исследования, оформленных в курсовой семинарский доклад. Студент защищает свою работу на семинарском занятии, отвечая на вопросы и замечания студентов и преподавателей. Предварительное знакомство с текстом позволяет участникам продумать вопросы, замечания и полемические моменты, которые могут быть предъявлены к работе. На защите студент обнаруживает свою погруженность в разрабатываемую тему и способность аргументировано отстаивать свои выводы в жанре свободной научной диску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Третий</w:t>
      </w:r>
      <w:r>
        <w:rPr>
          <w:sz w:val="28"/>
          <w:szCs w:val="28"/>
        </w:rPr>
        <w:t xml:space="preserve"> семестр отличает более глубокое и внимательное погружение в самостоятельное исследование. Он посвящен началу работы над текстом итоговой квалификационной работы (магистерской диссертации) на избранную тему. Определяется композиция и основное содержание будущего исследования, делаются предварительные итоги. Проект квалификационной работы защищается на семинарском занятии, в результате чего каждый участник семинара имеет возможность оказать помощь в работе коллеги и получить рекомендации относительно собственного исследовательского направления. Семинар ориентирован на комбинацию индивидуального и коллегиального способа осуществления научного исследования. Темы конкретных разработок переплетены и изучают общее для всех участников семинара направление изучения журналистики. Таким образом, обсуждая и анализируя работу другого, студент имеет возможность обнаружить необходимые подсказки и методические наработки, актуальные и для его собственного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ЫХ КВАЛИФИКАЦИОННЫХ РАБОТ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ЕРСКИХ ДИССЕРТАЦИЙ)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 Листьев в воспоминаниях современников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Жди меня» на Первом канале: интерактивные ресурсы телепроекта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вная роль» с Юлианом Макаровым: искусство интервьюирования.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крытый показ» с Александром Гордоном на Первом канале: интерактивная направленность передачи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дресата фельетонов Максима Соколова  в журнале «Эксперт»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ьм Владимира Познера «Одноэтажная Америка»: диалог с книгой И. Ильфа и Евг. Петрова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ая критика Ирины Петровской: образ читателя-адресата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«Попутчики» на радио «Эхо Москвы»: интерактивный потенциал программы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портивное вещание на радиостанции "Эхо Москвы"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ик «Футбол»: интерактивный потенциал изда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нятий "репутация журналиста" и "самоцензура" в российской региональной прессе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тные ленты в Рунете: структура и содержание.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«троллинга» в Интернете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ставляющие вещательного процесса музыкальных коммерческих радиостанций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истская объективность в российской и американской провинциальной студенческой прессе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ецифика взаимодействия Интернета и печатных СМИ.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ая жизнь на страницах современной молодежной прессы России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пецифика новостного вещания федерального, регионального и местного телевидения 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в тележурналистике: на примере саратовского телевиде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газеты "Саратовский университет".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корпоративных СМИ (на примере современных СМИ Саратовского университета)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аратовское телевидение в эпоху перестройки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ий Александрович Вингурт – ветеран саратовской тележурналистики. Творческий портрет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й кино- и теле-фестивать документальной мелодрамы «Саратовские страдания»: история и перспективы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стаковский фестиваль в Саратовском университете: проблема целевой аудитории.</w:t>
      </w:r>
    </w:p>
    <w:p>
      <w:pPr>
        <w:pStyle w:val="A"/>
        <w:spacing w:lineRule="auto" w:line="360"/>
        <w:jc w:val="center"/>
        <w:rPr/>
      </w:pPr>
      <w:r>
        <w:rPr>
          <w:b/>
          <w:sz w:val="28"/>
          <w:szCs w:val="28"/>
        </w:rPr>
        <w:t>Примерная схема работы над  магистерской диссертацией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. Тема, рабочее название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. Цель, задачи, актуальность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. Предмет и объект (материал) исследования. Временные рамки исследования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этап. Источники: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еоретические: монографии, научные статьи, словарные статьи в словарях, энциклопедиях, интернет-публикации;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актические: материал исследования (конкретные художетсвенные произведения, литературно-критические статьи, блоги, письма, дневники и т.д.)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иографические: воспоминания, интервью, мемуары, дневники, письма, блоги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ап. Структура (композиция, план). Введение. Основная часть. Заключение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этап. Текст и заголовок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этап. Редактура. Корректура. Библиографическая выверка. 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842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 1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редставление реферата, посвященного исследованию теоретических и историко-теоретических работ по теме диссер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Составление библиографии теоретических работ по выбранной тем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HiddenHorzOCR;Arial Unicode MS"/>
              </w:rPr>
              <w:t>Написание реферата, посвященного исследованию теоретических и историко-теоретических работ по теме диссер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о 2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редставление и защита курсов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ыполнение домашних работ, связанных с анализом масс-медийных текстов по теме диссертации (задание№1,2,3). 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Написание курсов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о 5 за каждое правильно выполненное зад-е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 3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убличное представление итогов научно-исследовательской работы в виде устного доклада (регламент выступления – 20 ми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HiddenHorzOCR;Arial Unicode MS"/>
              </w:rPr>
              <w:t>Написание доклада, подводящего итоги научно-исследовательской работы по теме диссер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а) </w:t>
      </w: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усской литературной критики / Под ред. В.В. Прозорова. – 2-е изд., испр. и доп. – М.: Издательский центр «Академия», 2009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зоров В.В. До востребования… Избр. статьи о литературе и журналистике. Саратов: Изд-во Сарат. ун-та, 20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юпа, В.И. Анализ художественного текста:  Учебное пособие для студентов высших учебных заведений, обучающихся по направлению подготовки «Филология» / В.И. Тюпа. − М., 2009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) дополнительная литерату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ные функции СМИ: литературно-журнальные традиции и современная масс-медийная практика: Науч. доклады / Под ред. В.В. Прозорова. – Саратов: Издательский центр «Наука», 2006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произведения: Художественное произведение в контексте творчества писателя / Под ред. М.Л. Семановой. − М., 198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:  Лирическое произведение: Хрестоматия / Сост. и прим. Д.М. Магомедовой, С.Н. Бройтмана. −  М., 200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ненкова И.В. Медиадискурс ХХ1 века. Лингвофилософский аспект языка СМИМ.: Изд-во МГУ, 2011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урова, С.П. Словарь литературоведческих терминов / С.П. Белокурова. − СПб., 2006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Березина, В.Г. Этика и культура научной работы: Несколько советов молодым исследователям, вступающим в науку / В.Г. Березина. − СПб.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ведение в литературоведение:  Учебное пособие для студентов высших учебных заведений, обучающихся по направлению и специальности «Филология» / Сост. Л.В. Чернец и др. – М., 200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литературоведение:  Хрестоматия / Сост. П.А. Николаев. – М., 200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ршинина, Н.Л. Введение в литературоведение:  Учебник для студентов высших учебных заведений, обучающихся по специальности «Русский язык и литература» / Н.Л. Вершинина и др. − М., 2009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Гинзбург, Л. О литературном герое / Л. Гинзбург. − Л., 197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ин, А.Б. Принципы и приемы анализа литературного произведения:  Учебное пособие / А.Б. Есин. − М., 2005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Ильин, О.И. Общие свойства художественной литературы / О.И. Ильин. − Саратов, 1972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мыков А.А. Медиология Интернета. М.: Кн. Дом «Либроком», 2013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нигин, И.А. Словарь литературоведческих терминов / И.А. Книгин. − Саратов, 2006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Лотман, Ю.М.  Анализ поэтического текста: Структура стиха / Ю.М. Лотман. − Л., 1972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Маймин, Е.А., Слинина, Э.В. Теория и практика литературного анализа / Е.А. Маймин, Э.В. Слинина. − М., 1984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Манн, Ю. Вместо заключения. Профессия: литературовед // Манн, Ю. Диалектика художественного образа. − М., 1987. − С. 305-31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зоров В.В. Власть и свобода журналистики: Учеб.пособие. – М.: Флинта; Наука, Изд. 2-е, перераб. 2012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зоров В.В. Другая реальность: Очерки о жизни в литературе / В.В. Прозоров. − Саратов, 2005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зоров В.В. Читательская литературная память как объект филологии // Русский язык в центре Европы. Ассоциация русистов Словакии. – Банска Быстрица, 2007. – № 10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оров В.В., Елина Е.Г. Введение в литературоведение. М.: Флинта; Наука, 2012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анализа литературного произведения: Пособие для учителя / Под ред. Б.Ф. Егорова. − М., 1981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исатели. 1800 - 1917: Биографический словарь: В 5 т. − М., 1989 – 2007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фтымов А.П. Поэтика художественного произведения / Сост. В.В. Прозоров, Ю.Н. Борисов. – М.: Высш.школа, 2007. (Классика литературной науки)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книга редактора и корректора: Редакционно-техническое оформление издания / Сост. и общ. ред. А.Э. Мильчина. 2-е изд., перераб. − М., 198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арино, Е. Введение в литературоведение:  Учебное пособие для студентов вузов / Е. Фарино. – СПб., 200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новская Н.И. Коммуникативный контакт. М.: Икар, 2012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стаковский сборник / Под ред. В.В.Прозорова. – Саратов: Изд-во Сарат. ун-та, 2009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 пишущий, человек читающий: К 60-летию профессора М.В. Строганова. Тверь: СФК офис, 2012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отношения искусства и действительности: Словарь-справочник. − Тверь, 2002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раматического произведения / Под ред. В.М. Марковича. − Л., 1980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ного произведения / Под ред. Л.И. Емельянова и А.Н. Иезуитова. − Л., 1976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Богданов, А.Н., Юдкевич, Л.Г. Методика литературоведческого анализа / А.Н. Богданов, Л.Г. Юдкевич. − М., 1984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Гаспаров, М.Л. Избранные статьи / М.Л. Гаспаров. − М., 1995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Гачев, Г.Д. Содержательность художественных форм: Эпос. Лирика. Театр / Г.Д. Гачев. − М., 1968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рупчанов,  Л.М. Введение в литературоведение / Л.М. Крупчанов. − М., 2005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узьмичев, И.К. Литературоведение XX века: Кризис методологии / И.К. Кузьмичев. − Н. Новгород, 1999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памятники. 1948 - 1998: Аннотированный каталог / Сост. Т.Г. Анохина, М.Л. Гаспаров, А.Л. Гришунин, А.Д. Михайлов, И.Г. Птушкина. − М., 1998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Медведев, П. В лаборатории писателя / П. Медведев. − Л., 1971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аровчатов, С. Необычное литературоведение / С. Наровчатов. − М., 1970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рлицкий,  Ю.Б. Стих и проза в русской литературе: Очерки истории и теории / Ю.Б. Орлицкий. − Воронеж, 1991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ский Дом: Библиография трудов / Сост. А.К. Михайлова. − Л., 1981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ский Дом: Статьи. Документы. Библиография. − Л., 1982.</w:t>
      </w:r>
    </w:p>
    <w:p>
      <w:pPr>
        <w:pStyle w:val="Normal"/>
        <w:spacing w:lineRule="auto" w:line="360"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ограммное и коммуникационное обеспечение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philology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русский филологический портал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3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vb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philologica</w:t>
        </w:r>
        <w:r>
          <w:rPr>
            <w:rStyle w:val="InternetLink"/>
            <w:i/>
            <w:sz w:val="28"/>
            <w:szCs w:val="28"/>
          </w:rPr>
          <w:t xml:space="preserve"> (журнальный</w:t>
        </w:r>
      </w:hyperlink>
      <w:r>
        <w:rPr>
          <w:i/>
          <w:sz w:val="28"/>
          <w:szCs w:val="28"/>
        </w:rPr>
        <w:t xml:space="preserve"> зал электронной библиотеки современных литературных журналов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theni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(портал филологического факультета Тартуского госуниверситета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4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oldgazette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представлены газеты 1912 – 1991 годов в оригинале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5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evartis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arod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овременная научная литература по теории и истории журналистики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6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speakrus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dict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i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htm</w:t>
        </w:r>
      </w:hyperlink>
      <w:r>
        <w:rPr>
          <w:i/>
          <w:sz w:val="28"/>
          <w:szCs w:val="28"/>
        </w:rPr>
        <w:t xml:space="preserve"> (словари русского языка для скачивания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7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ssiancinem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одержит любопытную роспись основных публикаций по годам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hyperlink r:id="rId8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vss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l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лужба «Спроси библиографа» Российской национальной библиотеки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атериально-техническое обеспечение дисциплины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магистров «</w:t>
      </w:r>
      <w:r>
        <w:rPr>
          <w:sz w:val="28"/>
          <w:szCs w:val="28"/>
        </w:rPr>
        <w:t>031300 – Журналистика</w:t>
      </w:r>
      <w:r>
        <w:rPr>
          <w:rFonts w:eastAsia="HiddenHorzOCR;Arial Unicode MS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октор филологических наук, проф. В.В. Прозоров ______________________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одобрена на заседании кафедры общего литературоведения и журналистики от 17.10.2012, протокол № 2.</w:t>
      </w:r>
    </w:p>
    <w:p>
      <w:pPr>
        <w:pStyle w:val="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rFonts w:ascii="Tahoma" w:hAnsi="Tahoma" w:eastAsia="SimSun;宋体" w:cs="Tahoma"/>
      <w:b/>
      <w:bCs/>
      <w:caps/>
      <w:color w:val="003399"/>
      <w:kern w:val="2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33CC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2140" w:leader="none"/>
      </w:tabs>
      <w:spacing w:lineRule="exact" w:line="280"/>
      <w:ind w:left="567" w:right="686" w:firstLine="425"/>
      <w:jc w:val="both"/>
    </w:pPr>
    <w:rPr>
      <w:color w:val="00000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56" w:leader="none"/>
        <w:tab w:val="left" w:pos="900" w:leader="none"/>
      </w:tabs>
      <w:spacing w:lineRule="auto" w:line="312"/>
      <w:ind w:left="756" w:hanging="0"/>
      <w:jc w:val="both"/>
    </w:pPr>
    <w:rPr/>
  </w:style>
  <w:style w:type="paragraph" w:styleId="Style17">
    <w:name w:val="Обычный (веб)"/>
    <w:basedOn w:val="Normal"/>
    <w:qFormat/>
    <w:pPr>
      <w:tabs>
        <w:tab w:val="clear" w:pos="708"/>
        <w:tab w:val="left" w:pos="900" w:leader="none"/>
      </w:tabs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/>
    <w:rPr>
      <w:rFonts w:eastAsia="SimSun;宋体"/>
    </w:rPr>
  </w:style>
  <w:style w:type="paragraph" w:styleId="A">
    <w:name w:val="a"/>
    <w:basedOn w:val="Normal"/>
    <w:qFormat/>
    <w:pPr/>
    <w:rPr>
      <w:rFonts w:eastAsia="SimSun;宋体"/>
    </w:rPr>
  </w:style>
  <w:style w:type="paragraph" w:styleId="Fr2">
    <w:name w:val="fr2"/>
    <w:basedOn w:val="Normal"/>
    <w:qFormat/>
    <w:pPr/>
    <w:rPr>
      <w:rFonts w:eastAsia="SimSun;宋体"/>
    </w:rPr>
  </w:style>
  <w:style w:type="paragraph" w:styleId="31">
    <w:name w:val="31"/>
    <w:basedOn w:val="Normal"/>
    <w:qFormat/>
    <w:pPr/>
    <w:rPr>
      <w:rFonts w:eastAsia="SimSun;宋体"/>
    </w:rPr>
  </w:style>
  <w:style w:type="paragraph" w:styleId="21">
    <w:name w:val="Маркированный список 21"/>
    <w:basedOn w:val="Normal"/>
    <w:qFormat/>
    <w:pPr/>
    <w:rPr>
      <w:rFonts w:eastAsia="SimSun;宋体"/>
    </w:rPr>
  </w:style>
  <w:style w:type="paragraph" w:styleId="211">
    <w:name w:val="21"/>
    <w:basedOn w:val="Normal"/>
    <w:qFormat/>
    <w:pPr/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y.ru/" TargetMode="External"/><Relationship Id="rId3" Type="http://schemas.openxmlformats.org/officeDocument/2006/relationships/hyperlink" Target="http://www.rvb.ru/philologica (&#1078;&#1091;&#1088;&#1085;&#1072;&#1083;&#1100;&#1085;&#1099;&#1081;" TargetMode="External"/><Relationship Id="rId4" Type="http://schemas.openxmlformats.org/officeDocument/2006/relationships/hyperlink" Target="http://www.oldgazette.ru/" TargetMode="External"/><Relationship Id="rId5" Type="http://schemas.openxmlformats.org/officeDocument/2006/relationships/hyperlink" Target="http://www.evartist.narod.ru/" TargetMode="External"/><Relationship Id="rId6" Type="http://schemas.openxmlformats.org/officeDocument/2006/relationships/hyperlink" Target="http://www.speakrus.ru/dict/index.htm" TargetMode="External"/><Relationship Id="rId7" Type="http://schemas.openxmlformats.org/officeDocument/2006/relationships/hyperlink" Target="http://www.russiancinema.ru/" TargetMode="External"/><Relationship Id="rId8" Type="http://schemas.openxmlformats.org/officeDocument/2006/relationships/hyperlink" Target="http://www.vss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1:00Z</dcterms:created>
  <dc:creator>User</dc:creator>
  <dc:description/>
  <cp:keywords/>
  <dc:language>en-US</dc:language>
  <cp:lastModifiedBy>user</cp:lastModifiedBy>
  <cp:lastPrinted>2013-03-19T11:15:00Z</cp:lastPrinted>
  <dcterms:modified xsi:type="dcterms:W3CDTF">2013-03-19T07:16:00Z</dcterms:modified>
  <cp:revision>10</cp:revision>
  <dc:subject/>
  <dc:title>МИНИСТЕРСТВО  ОБРАЗОВАНИЯ  И  НАУКИ  РОССИЙСКОЙ  ФЕДЕРАЦИИ</dc:title>
</cp:coreProperties>
</file>